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学科联考考前资料专项训练（含答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color w:val="FF0000"/>
          <w:sz w:val="44"/>
          <w:szCs w:val="44"/>
        </w:rPr>
      </w:pPr>
      <w:r>
        <w:rPr>
          <w:rFonts w:eastAsia="宋体" w:cs="宋体" w:ascii="宋体" w:hAnsi="宋体"/>
          <w:b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中近史之鸦片战争专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英国发动鸦片战争之所以不可避免，其最主要的原因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中国在军事上和经济上极端落后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禁烟运动激化了中英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英国完成了工业革命，急需打开中国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中国实行闭关锁国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“英国商民居住通商之广州等五处，应纳进口、出口货税、饷费，均宜秉公议定则例，由部颁发晓示，以便英商按例交纳。”该条款，该规定应出自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《南京条约》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《天津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《马关条约》      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《北京条约》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中后期，在中国某些沿海城市吃西餐开始成为有钱人的时尚消费。这主要是因为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民族工业发展，资产阶级的生活追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通商口岸开放，西方文化传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西方殖民者涌入，迎合他们饮食习惯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西餐比中餐更多变化营养丰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．鸦片战争后中国的关税主权遭到破坏，主要表现在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中国关税必须保持低税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英国有权决定中国的关税税率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中国海关须由外国人管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中国不能单独决定关税税率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历史学家陈旭麓有一句名言：“中国不是自己走出中世纪的，是被轰出中世纪的。”陈旭麓所说的“轰”是指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八国联军侵华战争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第二次鸦片战争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鸦片战争     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甲午中日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英国议员威廉</w:t>
      </w:r>
      <w:r>
        <w:rPr>
          <w:rFonts w:eastAsia="宋体" w:cs="宋体" w:ascii="宋体" w:hAnsi="宋体"/>
          <w:kern w:val="0"/>
          <w:sz w:val="24"/>
          <w:szCs w:val="24"/>
        </w:rPr>
        <w:t>·</w:t>
      </w:r>
      <w:r>
        <w:rPr>
          <w:rFonts w:ascii="宋体" w:hAnsi="宋体" w:cs="宋体"/>
          <w:kern w:val="0"/>
          <w:sz w:val="24"/>
          <w:szCs w:val="24"/>
        </w:rPr>
        <w:t>格拉斯顿说：“这场战争从根本上就是非正义的，将让这个国家蒙上永久的耻辱……我们的国旗成了海盗的旗帜，她所保护的是可耻的鸦片贸易。”他所说的“这场战争”的根本起因是</w:t>
      </w:r>
      <w:r>
        <w:rPr>
          <w:rFonts w:eastAsia="宋体" w:cs="宋体" w:ascii="宋体" w:hAnsi="宋体"/>
          <w:kern w:val="0"/>
          <w:sz w:val="24"/>
          <w:szCs w:val="24"/>
        </w:rPr>
        <w:t xml:space="preserve">(  )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打开中国市场                 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进一步打开中国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输入鸦片          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kern w:val="0"/>
          <w:sz w:val="24"/>
          <w:szCs w:val="24"/>
        </w:rPr>
        <w:t xml:space="preserve">  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扭转贸易逆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．下列关于</w:t>
      </w:r>
      <w:r>
        <w:rPr>
          <w:rFonts w:eastAsia="宋体"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初英国对中国鸦片走私的表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是英国侵略中国的唯一方式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为英国提供了资本原始积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原因是自然经济对英国商品的抵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使中国被迫卷入资本主义世界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．鸦片战争打开了中国的大门，“打开大门”主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外国人可以在中国居住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中国被迫开放五处通商口岸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中国失去了香港岛    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传教士可以在中国传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．近代一有识之士曾说：“一国所得，诸国安然而享之；一国所求，诸国群起而助之，是不啻驱西洋诸国，使之协以谋我。”上述言论最能说明列强获得了下列哪项特权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</w:t>
      </w:r>
      <w:r>
        <w:rPr>
          <w:rFonts w:ascii="宋体" w:hAnsi="宋体" w:cs="宋体"/>
          <w:sz w:val="24"/>
          <w:szCs w:val="24"/>
        </w:rPr>
        <w:t xml:space="preserve">领事裁判权                     </w:t>
      </w:r>
      <w:r>
        <w:rPr>
          <w:rFonts w:eastAsia="宋体" w:cs="宋体" w:ascii="宋体" w:hAnsi="宋体"/>
          <w:sz w:val="24"/>
          <w:szCs w:val="24"/>
        </w:rPr>
        <w:t>B.</w:t>
      </w:r>
      <w:r>
        <w:rPr>
          <w:rFonts w:ascii="宋体" w:hAnsi="宋体" w:cs="宋体"/>
          <w:sz w:val="24"/>
          <w:szCs w:val="24"/>
        </w:rPr>
        <w:t>片面最惠国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</w:t>
      </w:r>
      <w:r>
        <w:rPr>
          <w:rFonts w:ascii="宋体" w:hAnsi="宋体" w:cs="宋体"/>
          <w:sz w:val="24"/>
          <w:szCs w:val="24"/>
        </w:rPr>
        <w:t xml:space="preserve">居住及租地权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t>D.</w:t>
      </w:r>
      <w:r>
        <w:rPr>
          <w:rFonts w:ascii="宋体" w:hAnsi="宋体" w:cs="宋体"/>
          <w:sz w:val="24"/>
          <w:szCs w:val="24"/>
        </w:rPr>
        <w:t>沿海航运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．“三元里前声若雷，千众万众同时来。因义生愤愤生勇，乡民合力强徒摧。”该诗反映的斗争应该是</w:t>
      </w:r>
      <w:r>
        <w:rPr>
          <w:rFonts w:ascii="宋体" w:hAnsi="宋体" w:cs="宋体"/>
          <w:kern w:val="0"/>
          <w:sz w:val="24"/>
          <w:szCs w:val="24"/>
        </w:rPr>
        <w:t>广州郊区三元里人民的抗英斗争。下面对该事件表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取得了反抗斗争的完全胜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清政府积极配合，军民共同抵抗外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．是中国近代历史上中国人民第一次自发的反抗侵略的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阻止了列强瓜分中国的阴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中国近代领土主权开始遭到破坏源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《南京条约》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《辛丑条约》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《北京条约》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《马关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</w:rPr>
        <w:t>中英《南京条约》规定中国开放的通商口岸，由南往北的顺序是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① </w:t>
      </w:r>
      <w:r>
        <w:rPr>
          <w:rFonts w:ascii="宋体" w:hAnsi="宋体" w:cs="宋体"/>
          <w:kern w:val="0"/>
          <w:sz w:val="24"/>
          <w:szCs w:val="24"/>
        </w:rPr>
        <w:t>广州  ② 福州  ③厦门  ④ 上海  ⑤ 南京  ⑥ 宁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  <w:r>
        <w:rPr>
          <w:rFonts w:eastAsia="宋体"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 xml:space="preserve">．①②③④⑤        </w:t>
      </w:r>
      <w:r>
        <w:rPr>
          <w:rFonts w:eastAsia="宋体"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．①③②⑥④ 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kern w:val="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  <w:r>
        <w:rPr>
          <w:rFonts w:eastAsia="宋体"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①②③⑥④        </w:t>
      </w:r>
      <w:r>
        <w:rPr>
          <w:rFonts w:eastAsia="宋体"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①③②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．“以中国有用之财，填海外无穷之壑，易此害人之物，渐成病国之忧。”从材料所述可以看出，中国禁烟运动的首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整肃吏治，消除官场的腐败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制止白银外流，缓解政府财政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整顿海防，打击英国的入侵 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打击鸦片走私，增加政府外贸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．中国近代史上第一个不平等条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《南京条约》 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 xml:space="preserve">《天津条约》    </w:t>
      </w: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 xml:space="preserve">《北京条约》    </w:t>
      </w: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《辛丑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 xml:space="preserve">．标志着西方列强首先打开中国大门的条约是 （    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 xml:space="preserve">．《南京条约》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 xml:space="preserve">．《天津条约》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《北京条约》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《马关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．以“苟利国家生死以，岂因祸福避趋之”为座右铭的林则徐被后人敬仰，因为他领导了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虎门销烟 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义和团运动   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维新变法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五四运动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．鸦片战争爆发的根本原因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Ａ．保护鸦片贸易　　　　　　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掠夺原料和打开中国商品市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．割占中国领土　　　　　　　　　　　Ｄ．争取外交礼仪平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鸦片战争前夕，清政府推行的对外政策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闭关锁国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自由通商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平等往来   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出卖利权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840</w:t>
      </w:r>
      <w:r>
        <w:rPr>
          <w:rFonts w:ascii="宋体" w:hAnsi="宋体" w:cs="宋体"/>
          <w:sz w:val="24"/>
          <w:szCs w:val="24"/>
        </w:rPr>
        <w:t>年以后中国开始沦为半殖民地半封建社会。其半殖民地的体现是（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中国的领土和主权遭到破坏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自然经济开始解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中国民族资本主义的产生和发展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中外反动势力开始勾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</w:rPr>
        <w:t>．“三元里前声若雷，千众万众同时来。因义生愤愤生勇，乡民合力强徒摧。”这首诗反映的是广州三元里人民抵抗外来侵略的斗争，它出现于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 xml:space="preserve">．鸦片战争中 </w:t>
      </w:r>
      <w:r>
        <w:rPr>
          <w:rFonts w:ascii="宋体" w:hAnsi="宋体" w:cs="宋体"/>
          <w:sz w:val="24"/>
          <w:szCs w:val="24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第二次鸦片战争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 xml:space="preserve">．甲午中日战争中         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  <w:r>
        <w:rPr>
          <w:rFonts w:ascii="宋体" w:hAnsi="宋体" w:cs="宋体"/>
          <w:sz w:val="24"/>
          <w:szCs w:val="24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八国联军侵华战争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</w:rPr>
      </w:pPr>
      <w:r>
        <w:rPr>
          <w:rFonts w:ascii="宋体" w:hAnsi="宋体" w:cs="宋体"/>
          <w:b/>
          <w:color w:val="FF0000"/>
          <w:sz w:val="36"/>
          <w:szCs w:val="36"/>
        </w:rPr>
        <w:t>参考答案</w:t>
      </w:r>
      <w:r>
        <w:rPr>
          <w:rFonts w:ascii="宋体" w:hAnsi="宋体" w:cs="宋体"/>
          <w:sz w:val="18"/>
          <w:szCs w:val="18"/>
          <w:lang w:val="en-US" w:eastAsia="zh-CN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D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1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1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1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B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A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42900</wp:posOffset>
          </wp:positionH>
          <wp:positionV relativeFrom="paragraph">
            <wp:posOffset>-325120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</w:rPr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P141">
    <w:name w:val="p141"/>
    <w:basedOn w:val="Style11"/>
    <w:qFormat/>
    <w:rPr/>
  </w:style>
  <w:style w:type="character" w:styleId="Highlight1">
    <w:name w:val="highlight1"/>
    <w:qFormat/>
    <w:rPr>
      <w:color w:val="FF0000"/>
      <w:shd w:fill="FFFFFF" w:val="clear"/>
    </w:rPr>
  </w:style>
  <w:style w:type="character" w:styleId="0">
    <w:name w:val="要点_0"/>
    <w:qFormat/>
    <w:rPr>
      <w:b/>
      <w:bCs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Text">
    <w:name w:val="text"/>
    <w:basedOn w:val="Style11"/>
    <w:qFormat/>
    <w:rPr/>
  </w:style>
  <w:style w:type="character" w:styleId="Appleconvertedspace0">
    <w:name w:val="apple-converted-space_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1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1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1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1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17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01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顶头五号"/>
    <w:basedOn w:val="Style14"/>
    <w:qFormat/>
    <w:pPr>
      <w:ind w:hanging="0"/>
    </w:pPr>
    <w:rPr/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6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39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8:14:47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